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6490" cy="41173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6490" cy="411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3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704"/>
                              <w:gridCol w:w="2612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91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348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1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иреева Александ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 546 958,1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3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Автомобиль легковой Митцубиси Монтеро Спор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7pt;height:324.2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35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704"/>
                        <w:gridCol w:w="2612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91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348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1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иреева Александра Александ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 546 958,1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3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Автомобиль легковой Митцубиси Монтеро Спор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Несовершеннолетний ребенок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51:00Z</cp:lastPrinted>
  <dcterms:modified xsi:type="dcterms:W3CDTF">2018-04-19T14:24:00Z</dcterms:modified>
  <cp:revision>2</cp:revision>
  <dc:subject/>
  <dc:title/>
</cp:coreProperties>
</file>